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ions on Year One with a Smart Board – Patrice Krueger – Miller Comprehensive High School</w:t>
      </w:r>
    </w:p>
    <w:p>
      <w:pPr>
        <w:pStyle w:val="Normal"/>
        <w:rPr/>
      </w:pPr>
      <w:r>
        <w:rPr/>
      </w:r>
    </w:p>
    <w:p>
      <w:pPr>
        <w:pStyle w:val="Normal"/>
        <w:rPr/>
      </w:pPr>
      <w:r>
        <w:rPr/>
        <w:t xml:space="preserve">I am still overwhelmed by how much more I can learn and do with the Smart Board in my classroom. </w:t>
      </w:r>
    </w:p>
    <w:p>
      <w:pPr>
        <w:pStyle w:val="Normal"/>
        <w:rPr/>
      </w:pPr>
      <w:r>
        <w:rPr>
          <w:u w:val="single"/>
        </w:rPr>
        <w:t>My Action Research Goal</w:t>
      </w:r>
    </w:p>
    <w:p>
      <w:pPr>
        <w:pStyle w:val="Normal"/>
        <w:rPr/>
      </w:pPr>
      <w:r>
        <w:rPr/>
        <w:t>My Action Research Goal in my first year of the SmartBoard program was to see if I could use the technology in at least one class per day.  When I entered the program I was not sure if I would be able to find a place in all of my subject areas (Law and Psychology) for a SmartBoard-based lesson.  Therefore, I chose as my goal to try to use the technology once per day.</w:t>
      </w:r>
    </w:p>
    <w:p>
      <w:pPr>
        <w:pStyle w:val="Normal"/>
        <w:rPr/>
      </w:pPr>
      <w:r>
        <w:rPr/>
        <w:t>I have met my Action Research Goal.  I am using the technology daily in almost all of my classes and am getting more and more comfortable with it.  I cannot imagine going back to teaching without this tool!!!  I found that my lessons were better planned and were much more engaging for the students.  It was also very interesting for me to use this technology in my classes because the students were able to teach me features of the hardware and software.  This was a great exercise in collaboration with my students.</w:t>
      </w:r>
    </w:p>
    <w:p>
      <w:pPr>
        <w:pStyle w:val="Normal"/>
        <w:rPr/>
      </w:pPr>
      <w:r>
        <w:rPr/>
        <w:t xml:space="preserve">In terms of enhancing the content of my lessons, I can say that using the SmartBoard was a positive addition to my lessons.  I was able to very quickly bring on-line resources into my lessons.  In psychology and law this additional resource was very valuable.  I liked how I could quickly resource the internet without having to interrupt the flow of a lesson to move a whole class of students to the library or computer lab.  This lent itself to numerous five-minute trips to online resources.  This kept my lessons interesting and up to date.  </w:t>
      </w:r>
    </w:p>
    <w:p>
      <w:pPr>
        <w:pStyle w:val="Normal"/>
        <w:rPr/>
      </w:pPr>
      <w:r>
        <w:rPr/>
        <w:t>As a sample of some of the lessons that I developed using the SmartBoard technology I am attaching a lesson that I used in psychology 30 on Parenting Styles and an Infant  Jeopardy  review activity.  I am also attaching a PowerPoint lesson on Attachment that highlights some online resources that were discussed in that lesson.</w:t>
      </w:r>
    </w:p>
    <w:p>
      <w:pPr>
        <w:pStyle w:val="Normal"/>
        <w:rPr/>
      </w:pPr>
      <w:r>
        <w:rPr>
          <w:u w:val="single"/>
        </w:rPr>
        <w:t>My Action Research Goal for Year Two</w:t>
      </w:r>
      <w:r>
        <w:rPr/>
        <w:t xml:space="preserve"> </w:t>
      </w:r>
    </w:p>
    <w:p>
      <w:pPr>
        <w:pStyle w:val="Normal"/>
        <w:rPr/>
      </w:pPr>
      <w:r>
        <w:rPr/>
        <w:t xml:space="preserve">I look forward to continuing use the SmartBoard in my classroom next year.   I am on the verge of archiving my overhead transparencies!!!!!!  But I’m not quite there yet.  </w:t>
      </w:r>
    </w:p>
    <w:p>
      <w:pPr>
        <w:pStyle w:val="Normal"/>
        <w:rPr/>
      </w:pPr>
      <w:r>
        <w:rPr/>
        <w:t xml:space="preserve">Next year I am going to focus on using the SmartBoard in more of my Advanced Psychology class.  Traditionally this has been a textbook-based course.  Next year, although the students will continue to use the existing textbook for the course, I am going to focus on bringing in more on-line resources to supplement the material that we study.  I am also going to work on developing some interactive lessons to use as review for the students.  </w:t>
      </w:r>
    </w:p>
    <w:p>
      <w:pPr>
        <w:pStyle w:val="Normal"/>
        <w:rPr>
          <w:u w:val="single"/>
        </w:rPr>
      </w:pPr>
      <w:r>
        <w:rPr>
          <w:u w:val="single"/>
        </w:rPr>
      </w:r>
    </w:p>
    <w:p>
      <w:pPr>
        <w:pStyle w:val="Normal"/>
        <w:rPr>
          <w:u w:val="single"/>
        </w:rPr>
      </w:pPr>
      <w:r>
        <w:rPr>
          <w:u w:val="single"/>
        </w:rPr>
      </w:r>
    </w:p>
    <w:p>
      <w:pPr>
        <w:pStyle w:val="Normal"/>
        <w:widowControl/>
        <w:bidi w:val="0"/>
        <w:spacing w:lineRule="auto" w:line="276" w:before="0" w:after="200"/>
        <w:rPr/>
      </w:pPr>
      <w:r>
        <w:rPr/>
        <w:t xml:space="preserve">Patrice Krueger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49:00Z</dcterms:created>
  <dc:creator>p.kruegersb</dc:creator>
  <dc:description/>
  <cp:keywords/>
  <dc:language>en-US</dc:language>
  <cp:lastModifiedBy>p.kruegersb</cp:lastModifiedBy>
  <dcterms:modified xsi:type="dcterms:W3CDTF">2010-06-17T16:24:00Z</dcterms:modified>
  <cp:revision>2</cp:revision>
  <dc:subject/>
  <dc:title/>
</cp:coreProperties>
</file>